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0.18) 03-06/760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тамыш    -    Челяб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66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6,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5"/>
        <w:gridCol w:w="5772"/>
      </w:tblGrid>
      <w:tr>
        <w:trPr>
          <w:trHeight w:val="1040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5008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 г. Куртамыш, Курганская область, г. Куртамыш, пр. Конституции, 1</w:t>
            </w:r>
          </w:p>
        </w:tc>
      </w:tr>
      <w:tr>
        <w:trPr>
          <w:trHeight w:val="832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5038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Верхнее, с. Верхнее, а/д «Верхнее-Жуково-Долговка-Рыбное», 0км+500м (слева)</w:t>
            </w:r>
          </w:p>
        </w:tc>
      </w:tr>
      <w:tr>
        <w:trPr>
          <w:trHeight w:val="842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5043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Рыбное, с. Рыбное, а/д «Альменево-Ягодное-Рыбное-Долговка», 32 км+400м (справа), 32км+400м (слева)</w:t>
            </w:r>
          </w:p>
        </w:tc>
      </w:tr>
      <w:tr>
        <w:trPr>
          <w:trHeight w:val="842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5044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Чистое, с. Чистое, а/д «Альменево-Ягодное-Рыбное-Долговка», 23км+200м (справа), 23км+200м (слева)</w:t>
            </w:r>
          </w:p>
        </w:tc>
      </w:tr>
      <w:tr>
        <w:trPr>
          <w:trHeight w:val="839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5045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Ягодное, с. Ягодное, а/д «Альменево-Ягодное-Рыбное-Долговка», 10км+350м (справа), 10км+350м (слева)</w:t>
            </w:r>
          </w:p>
        </w:tc>
      </w:tr>
      <w:tr>
        <w:trPr>
          <w:trHeight w:val="1134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5188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Малышево, с. Малышево, а/д «Байкал» Шумиха-Усть-Уйское-граница Казахстана», 38 км+500м (справа), 38км+500м (слева)</w:t>
            </w:r>
          </w:p>
        </w:tc>
      </w:tr>
      <w:tr>
        <w:trPr>
          <w:trHeight w:val="871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5004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Шумихинский КП, Курганская область, </w:t>
            </w: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Шумиха, направление Курган-Челябинск, 225км, ПК 6+70, цокольный этаж здания ж/д вокзала</w:t>
            </w:r>
          </w:p>
        </w:tc>
      </w:tr>
      <w:tr>
        <w:trPr>
          <w:trHeight w:val="558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Центральный г. Челябинск, Челябинская область, г. Челябинск, Свердловский пр., 51</w:t>
            </w:r>
          </w:p>
        </w:tc>
      </w:tr>
      <w:tr>
        <w:trPr>
          <w:trHeight w:val="605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4154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 г. Челябинск, Челябинская область, г. Челябинск, ул. С. Разина, 9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22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77"/>
        <w:gridCol w:w="4804"/>
      </w:tblGrid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. Конституции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Куртамыш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.Маркс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Куртамыш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Куртамыш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4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«Курган-Куртамыш-Целинное»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«Верхнее-Жуково-Долговка-Рыбное»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6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а/д «Альменево-Ягодное-Рыбное-Долговка»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с. Альменево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с. Альменево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омсомол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с. Альменево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«Альменево - Малышеве»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2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«Байкал»-Шумиха-Усть-Уйское-граница Казахстан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Шумиха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Шумиха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Шумиха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партак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Шумих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8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Р-254 «Иртыш»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ажов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ероев танкоград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ервой пятилетки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Труд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вердловский просп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.Разина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Челяб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77"/>
        <w:gridCol w:w="4804"/>
      </w:tblGrid>
      <w:tr>
        <w:trPr>
          <w:trHeight w:val="5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6"/>
        <w:gridCol w:w="1980"/>
        <w:gridCol w:w="1400"/>
        <w:gridCol w:w="1404"/>
        <w:gridCol w:w="1400"/>
        <w:gridCol w:w="2767"/>
      </w:tblGrid>
      <w:tr>
        <w:trPr>
          <w:trHeight w:val="53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2" w:hRule="atLeast"/>
        </w:trPr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аксимальная высот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аксимальная ширина, 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олная масса, т</w:t>
            </w:r>
          </w:p>
        </w:tc>
        <w:tc>
          <w:tcPr>
            <w:tcW w:w="27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2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,140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 xml:space="preserve">2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037"/>
        <w:gridCol w:w="1023"/>
        <w:gridCol w:w="1015"/>
        <w:gridCol w:w="1019"/>
        <w:gridCol w:w="1018"/>
        <w:gridCol w:w="1008"/>
        <w:gridCol w:w="1015"/>
        <w:gridCol w:w="1463"/>
      </w:tblGrid>
      <w:tr>
        <w:trPr>
          <w:trHeight w:val="252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рибыти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рибыт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450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4503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0: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0: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4504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0: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0: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4504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0: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0: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450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1: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1: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4518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1: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1: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450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2: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2: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40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: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:5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415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5: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037"/>
        <w:gridCol w:w="1023"/>
        <w:gridCol w:w="1015"/>
        <w:gridCol w:w="1019"/>
        <w:gridCol w:w="1018"/>
        <w:gridCol w:w="1008"/>
        <w:gridCol w:w="1015"/>
        <w:gridCol w:w="1463"/>
      </w:tblGrid>
      <w:tr>
        <w:trPr>
          <w:trHeight w:val="245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45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рибыти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рибыт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415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6: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40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6: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6: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450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8: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4518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9: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9:3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450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2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20: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4504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20: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20: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4504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20: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20: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4503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20: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20:5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450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21: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7">
    <w:name w:val="Font Style27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ascii="MS Mincho" w:hAnsi="MS Mincho" w:eastAsia="MS Mincho" w:cs="MS Mincho"/>
      <w:b/>
      <w:bCs/>
      <w:sz w:val="10"/>
      <w:szCs w:val="1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16</Characters>
  <CharactersWithSpaces>4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6:18:00Z</dcterms:created>
  <dc:creator/>
  <dc:description/>
  <dc:language>en-US</dc:language>
  <cp:lastModifiedBy/>
  <dcterms:modified xsi:type="dcterms:W3CDTF">2018-10-15T1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